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1377137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38962522"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